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5189177"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716307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